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ITUTO COMPRENSIVO “MONS.GAGLIANO “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ALTAVILLA MILIC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DA DI PASSAGGIO ALLA SCUOLA PRIMA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__Nome__________________________Nascita________________________Sez________________Plesso____________________A.S.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frequentato per_____________ anni.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TA’- AUTONOMIA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843"/>
        <w:gridCol w:w="1701"/>
        <w:gridCol w:w="15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perseverante nell’imp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iede adeguata autonomia oper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tra fiducia nelle proprie capac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e cura le proprie cose e l’amb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 le regole del grup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 con compag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de ad isolar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e il ruolo di lea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de ad essere greg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elemento di distur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tta la figura dell’insegn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BAMBINO COMPRENDE E ANALIZ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685</wp:posOffset>
                </wp:positionH>
                <wp:positionV relativeFrom="paragraph">
                  <wp:posOffset>50165</wp:posOffset>
                </wp:positionV>
                <wp:extent cx="2286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3.9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685</wp:posOffset>
                </wp:positionH>
                <wp:positionV relativeFrom="paragraph">
                  <wp:posOffset>345440</wp:posOffset>
                </wp:positionV>
                <wp:extent cx="2286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27.2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Relazioni topologiche                           </w:t>
      </w:r>
      <w:r>
        <w:rPr>
          <w:rFonts w:cs="Times New Roman" w:ascii="Times New Roman" w:hAnsi="Times New Roman"/>
          <w:sz w:val="24"/>
          <w:szCs w:val="24"/>
        </w:rPr>
        <w:t>Sopra-sott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ntro -fuo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685</wp:posOffset>
                </wp:positionH>
                <wp:positionV relativeFrom="paragraph">
                  <wp:posOffset>12065</wp:posOffset>
                </wp:positionV>
                <wp:extent cx="22860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0.9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685</wp:posOffset>
                </wp:positionH>
                <wp:positionV relativeFrom="paragraph">
                  <wp:posOffset>335915</wp:posOffset>
                </wp:positionV>
                <wp:extent cx="2286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26.4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avanti-dietr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2685</wp:posOffset>
                </wp:positionH>
                <wp:positionV relativeFrom="paragraph">
                  <wp:posOffset>354330</wp:posOffset>
                </wp:positionV>
                <wp:extent cx="22860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27.9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cino-lontan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stra -sinist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mensioni spaziali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2685</wp:posOffset>
                </wp:positionH>
                <wp:positionV relativeFrom="paragraph">
                  <wp:posOffset>11430</wp:posOffset>
                </wp:positionV>
                <wp:extent cx="22860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0.9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ndezze (grande-piccol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45085</wp:posOffset>
                </wp:positionV>
                <wp:extent cx="22860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3.55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tezze (alto-bass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2685</wp:posOffset>
                </wp:positionH>
                <wp:positionV relativeFrom="paragraph">
                  <wp:posOffset>11430</wp:posOffset>
                </wp:positionV>
                <wp:extent cx="22860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0.9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2685</wp:posOffset>
                </wp:positionH>
                <wp:positionV relativeFrom="paragraph">
                  <wp:posOffset>316230</wp:posOffset>
                </wp:positionV>
                <wp:extent cx="22860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5pt;margin-top:24.9pt;width:17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unghezze (lungo-cort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pessore ( spesso-sottile)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)COMPETENZ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230"/>
        <w:gridCol w:w="1132"/>
        <w:gridCol w:w="1117"/>
        <w:gridCol w:w="1646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MPI D’ESPERIENZ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TIM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O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FF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N SUFF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 CORPO IN MOVIMENTO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e rappresenta lo schema corporeo e le sue parti essenzial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orienta nello spazi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 il corpo per esprimersi(mimica,gestualità,drammatizzazione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acquisito capacità di pregrafismo: controllo grafico delle direzioni, copie di forme e segni…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DISCORSI E LE PARO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ascoltare e comprendere una breve stor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nta esperienze personali ed altru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ve verbalmente immagin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CONOSCENZA DEL MOND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ina e classifica oggetti in base ad un criterio da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e rappresenta le forme geometriche fondamental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ina gruppi di oggetti secondo: molti, pochi, uno, tanti, di più, di meno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sce semplici relazion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individuare e confrontare caratteristiche stagional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lie i rapporti di causa –effett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semplici strumenti di registrazio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 ipotesi e prevision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GUAGGI, CREATIVITA’,ESPRESSIO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imina e conosce i colori primari e secondar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 i colori con aderenza alla realt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utilizzare i diversi tipi di linguagg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a tecniche e materiali differenti per produr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disegno,ritaglio, manipolazione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SE’ E L’ALTR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i  A.) identità e autonom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Data_______________                                                                                       L’ ins.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02:00Z</dcterms:created>
  <dc:creator>Elisa</dc:creator>
  <dc:description/>
  <cp:keywords/>
  <dc:language>en-US</dc:language>
  <cp:lastModifiedBy>angelo fontana</cp:lastModifiedBy>
  <dcterms:modified xsi:type="dcterms:W3CDTF">2015-01-05T11:02:00Z</dcterms:modified>
  <cp:revision>2</cp:revision>
  <dc:subject/>
  <dc:title>ISTITUTO COMPRENSIVO “MONS</dc:title>
</cp:coreProperties>
</file>